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/>
                <w:iCs/>
                <w:sz w:val="20"/>
                <w:szCs w:val="20"/>
              </w:rPr>
              <w:t>Dolazi jesen</w:t>
            </w:r>
            <w:r>
              <w:rPr>
                <w:sz w:val="20"/>
                <w:szCs w:val="20"/>
              </w:rPr>
              <w:t>, usmeno i pisano izražavanje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</w:t>
            </w:r>
            <w:r>
              <w:rPr>
                <w:rFonts w:cs="Depot-Light;Times New Roman"/>
                <w:color w:val="000000"/>
                <w:sz w:val="20"/>
                <w:szCs w:val="20"/>
              </w:rPr>
              <w:t>Stvaralački pisati prema zadanome poticaju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4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piše vođenim pisanjem jednostavne tekstove u skladu s temom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Š HJ A.3.5. </w:t>
            </w:r>
            <w:r>
              <w:rPr>
                <w:rFonts w:eastAsia="T3Font_2;MS Gothic"/>
                <w:sz w:val="20"/>
                <w:szCs w:val="20"/>
              </w:rPr>
              <w:t>Učenik oblikuje tekst služeći se imenicama,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glagolima i pridjevima,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važavajući gramatička i pravopisna pravil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OŠ HJ B.3.4. </w:t>
            </w:r>
            <w:r>
              <w:rPr>
                <w:rFonts w:eastAsia="T3Font_2;MS Gothic"/>
                <w:sz w:val="20"/>
                <w:szCs w:val="20"/>
              </w:rPr>
              <w:t>Učenik se stvaralački izražava prema vlastitome interesu potaknut različitim iskustvima i doživljajima književnoga tekst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NAJAVA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NAVLJANJE I VJEŽB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TVARALAČKI R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organizira jezične aktivnosti govorenja i razgovaranja. Za poticaj se koristi učeničkim crtežima jesenske košare. Učenicima postavlja pitanje što još, osim jesenskih plodova, najavljuje dolazak jeseni. (Kraći dani, povratak u škole, hladnije vrijeme, odlazak ptica selica... ). Navodi učenike da iznose osjećaje koje povezuju s ovim godišnjim dobom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najavljuje zadatak (pisanje sastavka) te zapisuje na ploču naslov: </w:t>
            </w:r>
            <w:r>
              <w:rPr>
                <w:i/>
                <w:iCs/>
                <w:sz w:val="18"/>
                <w:szCs w:val="18"/>
              </w:rPr>
              <w:t xml:space="preserve">Dolazi jesen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Učiteljica/učitelj </w:t>
            </w:r>
            <w:r>
              <w:rPr>
                <w:rFonts w:cs="Arial"/>
                <w:sz w:val="18"/>
                <w:szCs w:val="18"/>
              </w:rPr>
              <w:t xml:space="preserve">potiče stvaralaštvo učenika tako da zamisle kako jesen stiže... (Što čuješ? Što vidiš? Koje mirise osjećaš? Kako se ti osjećaš?...) </w:t>
            </w:r>
          </w:p>
          <w:p>
            <w:pPr>
              <w:pStyle w:val="Normal"/>
              <w:spacing w:lineRule="auto" w:line="276"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čenici zajedno stvaraju priču o dolasku jeseni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18"/>
                <w:szCs w:val="18"/>
              </w:rPr>
              <w:t>Nekoliko učenika samostalno usmeno prepričava prič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čiteljica/učitelj naglašava da sastavak mora imati početak, glavni dio i završetak i da treba pisati jasno, razumljivo i uredn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čenici pišu sastavak. </w:t>
            </w:r>
            <w:r>
              <w:rPr>
                <w:rFonts w:cs="Calibri"/>
                <w:sz w:val="18"/>
                <w:szCs w:val="18"/>
              </w:rPr>
              <w:t xml:space="preserve">(Učiteljica/učitelj ostavlja mogućnost učenicima da pišu na papir, a nakon eventualnih korekcija i dopuna u bilježnice; potiče učenike da u paru zamijene uratke i pomno ih pročitaju.) </w:t>
            </w:r>
          </w:p>
          <w:p>
            <w:pPr>
              <w:pStyle w:val="Normal"/>
              <w:spacing w:lineRule="auto" w:line="276"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kon pisanja slijedi čitanje sastavaka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jednička analiza i vrednovanje pojedinih sastava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čki crtež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C.2.3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C.2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u D.2.2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C.2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  <w:br/>
              <w:t>OŠ HJ A.3.4.</w:t>
              <w:br/>
              <w:t>OŠ HJ A.3.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 HJ B.3.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Hrvatski jezik i komunikacija</w:t>
              <w:br/>
              <w:t>OŠ HJ A.3.4.</w:t>
              <w:br/>
              <w:t>OŠ HJ A.3.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 HJ B.3.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azi jes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ustrirati vlastiti sastavak u obliku strip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će sudjelovati u govornoj komunikaciji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samostalno osmisliti igrokaz prema napisanome sastavku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3:13:00Z</dcterms:created>
  <dc:creator>Gordana Ivančić</dc:creator>
  <dc:description/>
  <cp:keywords/>
  <dc:language>en-US</dc:language>
  <cp:lastModifiedBy>Gordana Ivančić</cp:lastModifiedBy>
  <dcterms:modified xsi:type="dcterms:W3CDTF">2020-08-11T06:03:00Z</dcterms:modified>
  <cp:revision>7</cp:revision>
  <dc:subject/>
  <dc:title/>
</cp:coreProperties>
</file>